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ожение по базовым ставкам стоимости услуг, оказываемых Областным государственным учреждением культуры «Ленинский мемориал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9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омещений, для организации и проведения мероприятий (1 час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ой з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лл первого этажа Большого з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лл первого этажа Музея В.И. Лен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нозал, Торжественный з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лл ОПЦ (3 этаж), Универсальный буфет (4 этаж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фет музея, буфет 3 этажа ОП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озиционный зал музе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етный клас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л заседа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щадь 100-летия со дня рождения В.И. Лен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егающая к зданию территор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ая плата (1 билет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ещение всей экспозиции Музея В.И. Ленина 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взрослых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учащихся, студентов, пенсионеров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раждан других государ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мотр диорамы и экспозиции выставочного зала на втором этаж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взрослых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учащихся, студентов, пенсионеров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раждан других государ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мотр Торжественного зала, выставки подарков, выход на смотровую площадк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взрослых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учащихся, студентов, пенсионеров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раждан других государ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шеходная экскурсия по историческому центру города без захода в музей ( за 1 час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взрослых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учащихся, студентов, пенсионеров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раждан других государ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ещение Дома-музея В.И. Лен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взрослых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учащихся, студентов, пенсионеров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раждан других государ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мотр усадьбы (двор, сад) без захода в муз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взрослых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учащихся, студентов, пенсионеров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раждан других государ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ещение мемориального музея «Дом, где родился В.Ульянов (Ленин)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взрослых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учащихся, студентов, пенсионеров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раждан других государ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ещение квартиры-музея В.И. Лен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взрослых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учащихся, студентов, пенсионеров (граждан РФ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ля граждан других государ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онное обслуживани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зей В.И. Ленина, Торжественный зал, выставка подарков, смотровая площадка, Дом-музей В.И. Ленина и усадьба, музей «Дом, где родился В.Ульянов (Ленин)», квартира-музей В.И. Лен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групповая экскурсия   ( за 1 человека) , ле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экскурсия (группа менее 10 чел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орама  и экспозиция выставочного зала на втором этаж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групповая экскурсия ( за 1 челове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экскурсия (группа менее 10 чел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фото-, видео-, киносъём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зей В.И. Ленина, Торжественный зал, выставка подарков, смотровая площад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тосъём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любительская видеосъём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ессиональная видеосъёмка ( за 1 час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м-музей В.И. Ленина и усадьба, музей «Дом, где родился В.Ульянов (Ленин)», квартира-музей В.И. Лен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тосъём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любительская видеосъём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ессиональная видеосъёмка ( за 1 час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 Расчет стоимости услуг производится в соответствии с Приказом Департаментом культуры и архивного дела Ульяновской области № 209 от 02.07.08г. Об «Отраслевом положении о порядке оказания платных услуг государственными учреждениями культуры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обеспечения приоритета норм международного права и единообразия применения положений договора между Республикой Беларусь и Российской Федерацией «О равных правах граждан» от 25.12.1998г. установить равные цены на входные билеты для граждан обоих государст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едоставление помещений и прилегающей территории ОГУК «Ленинский мемориал» на безвозмездной основе происходит в соответствии с утвержденным Губернатором Ульяновской области списком ежегодных мероприятий  (Государственный заказ). Все остальные мероприятия проводятся платно в соответствии с настоящим прейскурантом. Если Заказчиком и (или) организатором выступает орган государственной власти, орган местного самоуправления, государственные учреждения и предприятия, общественные организации (объединения) инвалидов применяется коэффициент 0,6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стоимости договора на оказание услуг по содействию в организации и проведении мероприятия осуществляется из количества часов, в течение которых помещение используется. Если заказчик занимает не все помещение, осуществляется пересчет в соответствии с фактически занятыми метрами. При использовании помещения более 20 дней подряд применяется коэффициент 0,4. При использовании 3-х и более помещений в один день применяется коэффициент 0,6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Устанавливаются следующие дни бесплатного посещения музеев ОГУК «Ленинский мемориал»: каждая последняя пятница месяц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м бесплатного посещения музеев ОГУК «Ленинский мемориал» в установленные дни наделяются, в соответствии с Постановлением Правительства Ульяновской области «О предоставлении льгот при посещении областных государственных учреждений культуры» от 13.07.2009, следующие категории граждан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инвалиды (дети, взрослые)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военнослужащие по призыв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- лица, не достигшие возраста восемнадцати лет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члены многодетных сем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антам суворовских военных училищ, нахимовских военно-морских училищ устанавливается день бесплатного посещения музеев ОГУК «Ленинский мемориал» без экскурсионного обслуживания - каждый вторник недел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Устанавливается льготный режим посещения мероприятий (бесплатно), организуемых и проводимых  ОГУК «Ленинский мемориал», следующим категориям граждан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- дети дошкольного возраст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- учащие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- инвалид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- военнослужащие по призыв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Настоящее положение вступает в силу с 01.08.2010 г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лавный бухгалтер                                                                               ________________/М.Ф. Перфильева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Начальник ПЭО                                                                                     _________________ /А.М. Куда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49:00Z</dcterms:created>
  <dc:creator>Admin</dc:creator>
  <dc:description/>
  <cp:keywords/>
  <dc:language>en-US</dc:language>
  <cp:lastModifiedBy>Secretar1</cp:lastModifiedBy>
  <dcterms:modified xsi:type="dcterms:W3CDTF">2010-08-18T06:56:00Z</dcterms:modified>
  <cp:revision>4</cp:revision>
  <dc:subject/>
  <dc:title>СОГЛАСОВАНО</dc:title>
</cp:coreProperties>
</file>