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55"/>
      </w:tblGrid>
      <w:tr>
        <w:trPr/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казом № 36 от 09.02.20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ректор ОГУК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Ленинский Мемориал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Э.С. Шабалин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ластного государственного учреждения к</w:t>
      </w:r>
      <w:r>
        <w:rPr>
          <w:sz w:val="22"/>
          <w:szCs w:val="22"/>
        </w:rPr>
        <w:t>ул</w:t>
      </w:r>
      <w:r>
        <w:rPr>
          <w:b/>
          <w:sz w:val="22"/>
          <w:szCs w:val="22"/>
        </w:rPr>
        <w:t xml:space="preserve">ьтур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енинский мемориал» о порядке представления населению государственной услуги «Предоставление доступа к экспозициям музея и экспозициям выставок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. Общ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именование государствен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доставление доступа к экспозициям музея и экспозициям выставок (далее - государственная услуга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именование государственного учреждения, оказывающего государственную услугу.</w:t>
      </w:r>
    </w:p>
    <w:p>
      <w:pPr>
        <w:pStyle w:val="Normal"/>
        <w:ind w:firstLine="737"/>
        <w:jc w:val="both"/>
        <w:rPr/>
      </w:pPr>
      <w:r>
        <w:rPr>
          <w:sz w:val="22"/>
          <w:szCs w:val="22"/>
        </w:rPr>
        <w:t xml:space="preserve">Исполнителем государственной услуги является Областное государственное учреждение культуры «Ленинский мемориал» (далее – Учреждение). </w:t>
      </w:r>
    </w:p>
    <w:p>
      <w:pPr>
        <w:pStyle w:val="Normal"/>
        <w:ind w:firstLine="737"/>
        <w:jc w:val="both"/>
        <w:rPr/>
      </w:pPr>
      <w:r>
        <w:rPr>
          <w:sz w:val="22"/>
          <w:szCs w:val="22"/>
        </w:rPr>
        <w:t>Техническое, материальное, финансовое обеспечение государственной услуги осуществляется Учреждением путём выявления, собирания, хранения и создания музейных предметов (ценностей) и музейных коллекций (экспозиций).</w:t>
        <w:br/>
        <w:t>Учреждение участвует в оказании государственной услуги также в форме привлечения  специалистов к работе в качестве экскурсоводов.</w:t>
      </w:r>
    </w:p>
    <w:p>
      <w:pPr>
        <w:pStyle w:val="Normal"/>
        <w:ind w:firstLine="737"/>
        <w:jc w:val="both"/>
        <w:rPr/>
      </w:pPr>
      <w:r>
        <w:rPr>
          <w:sz w:val="22"/>
          <w:szCs w:val="22"/>
        </w:rPr>
        <w:t xml:space="preserve">Списки музеев Учреждения приведены в </w:t>
      </w:r>
      <w:r>
        <w:rPr>
          <w:b/>
          <w:bCs/>
          <w:sz w:val="22"/>
          <w:szCs w:val="22"/>
        </w:rPr>
        <w:t xml:space="preserve">приложении № 1 </w:t>
      </w:r>
      <w:r>
        <w:rPr>
          <w:sz w:val="22"/>
          <w:szCs w:val="22"/>
        </w:rPr>
        <w:t>к настоящему положению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3.Нормативные правовые акты, регулирующие оказание государственной фун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 РФ от 09.10.1992 № 3612-1 «Основы законодательства российской Федерации о культуре», ФЗ от 26.05.1996 г. № 54-ФЗ «О Музейном фонде Российской Федерации и музеях в Российской Федерации», постановление правительства Российской Федерации от 12.11.1999 № 1242 «О порядке бесплатного посещения музеев лицами, не достигшими возраста восемнадцати лет»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остановлением Правительства Ульяновской области «О предоставлении льгот при посещении областных государственных учреждений культуры» от 13.07.2009 № 276-П, постановление Правительства Ульяновской области от 26.04.2009 № 183-П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4.Описание результатов оказания государственной услуги.</w:t>
      </w:r>
      <w:r>
        <w:rPr>
          <w:sz w:val="22"/>
          <w:szCs w:val="22"/>
        </w:rPr>
        <w:br/>
        <w:t>Конечным результатом оказания государственной услуги я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>1.4.1. Удовлетворение духовных, эстетических потребностей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требителями государственной услуги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е Российской Федераци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остранные граждане и лица без гражданства (далее физические лица)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Требования к порядку оказания государственной услуги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1. Порядок информирования о правилах оказания государственной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>2.1.1. Место нахождения Учреждения и его почтовый адрес: 432011, г. Ульяновск, площадь 100-летия В.И. Ленина, дом 1, каб. 13 (канцеляр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е адреса: </w:t>
      </w:r>
      <w:r>
        <w:rPr>
          <w:bCs/>
          <w:sz w:val="22"/>
          <w:szCs w:val="22"/>
          <w:lang w:val="en-US"/>
        </w:rPr>
        <w:t>ikc</w:t>
      </w:r>
      <w:r>
        <w:rPr>
          <w:bCs/>
          <w:sz w:val="22"/>
          <w:szCs w:val="22"/>
        </w:rPr>
        <w:t>.73@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.ru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ые телефоны: </w:t>
      </w:r>
    </w:p>
    <w:p>
      <w:pPr>
        <w:pStyle w:val="Normal"/>
        <w:jc w:val="both"/>
        <w:rPr/>
      </w:pPr>
      <w:r>
        <w:rPr>
          <w:sz w:val="22"/>
          <w:szCs w:val="22"/>
        </w:rPr>
        <w:t>(8422)44-</w:t>
      </w:r>
      <w:r>
        <w:rPr>
          <w:sz w:val="22"/>
          <w:szCs w:val="22"/>
          <w:lang w:val="en-US"/>
        </w:rPr>
        <w:t>19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br/>
        <w:t>Факс: (8422) 44-19-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рафик работы Учреждения: </w:t>
      </w:r>
    </w:p>
    <w:tbl>
      <w:tblPr>
        <w:tblW w:w="798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0"/>
        <w:gridCol w:w="3847"/>
      </w:tblGrid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-четверг 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8.00 - 17.00 (перерыв с 12.00 до 12.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); 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8.00 – 16.00 (перерыв с 12.00 до 12.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); 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бота, воскресенье, нерабочие праздничные дни 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 дн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едения о месте нахождения, контактных телефонах, адресах и графике работы музейных отделов приводятся в </w:t>
      </w:r>
      <w:r>
        <w:rPr>
          <w:b/>
          <w:bCs/>
          <w:sz w:val="22"/>
          <w:szCs w:val="22"/>
        </w:rPr>
        <w:t xml:space="preserve">Приложении № 1 </w:t>
      </w:r>
      <w:r>
        <w:rPr>
          <w:sz w:val="22"/>
          <w:szCs w:val="22"/>
        </w:rPr>
        <w:t>к настоящему Положению.</w:t>
      </w:r>
    </w:p>
    <w:p>
      <w:pPr>
        <w:pStyle w:val="Normal"/>
        <w:jc w:val="both"/>
        <w:rPr/>
      </w:pPr>
      <w:r>
        <w:rPr>
          <w:sz w:val="22"/>
          <w:szCs w:val="22"/>
        </w:rPr>
        <w:t>2.1.2. Информация о порядке оказания  государственной услуги предоставляется Учреждением, юридическим и физическим лицам (посетителям) при личном обращении непосредственно в Учреждение при обращении по телефону, в письменном виде по почте, по электронным каналам связ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1. Информирование или консультация при личном обращении в Учреждение осуществляется сотрудниками Учреждения ответственными за данное направление деятельности (далее – ответственные сотрудники), на рабочем месте в соответствии с графиком работы Учреждения (пункт 2.1.1. настоящего Положения). Ответственный сотрудник обязан принять посети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2. Информирование или консультация по телефону осуществляется ответственными сотрудниками, указанными в пункте 2.1.2.1. настоящего Положения, по справочным телефонам в соответствии с графиком работы Уч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твет на телефонный звонок должен содержать информацию о фамилии, имени, отчестве, должности ответственного сотрудника, принявшего телефонный звонок, и наименовании Учреждения. При ответах на телефонные звонки ответственный сотрудник подробно, со ссылками на соответствующие нормативные правовые акты, в вежливой форме информирует посетителя по интересующим его вопроса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Если для подготовки ответа требуется продолжительное время, ответственный сотрудник, осуществляющий информирование или консультацию, может предложить посетителю обратиться за необходимой информацией в письменном виде либо назначить удобное для посетителя время для личного обращения непосредственно в Учреж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3. Письменное информирование или консультация при обращении посетителя в Учреждение, осуществляется путём направления ответа почтовым отправлением, электронной почтой или путём размещения ответа на официальном сайте в зависимости от способа обращения посетителя за информацией или способа доставки ответа, указанного в письменном обращении посетителя.   Директор Учреждения определяет ответственного исполнителя для подготовки ответа. Ответ на обращение посетителя предоставляется в простой, чёткой форме и должен содержать: ответы на поставленные вопросы, указание фамилии и номера телефона исполнителя. Ответ подписывается директором Учреждения или его заместителем и направляется посетителя в срок, не превышающий 10 рабочих дней со дня регистрации обращ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1.2.4. При информировании или консультации по обращениям, направленным через официальные Интернет - сайты, ответ размещается на указанных сайтах в разделе «вопросы – ответы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информировании или консультации в форме ответов по электронной почте ответ на обращение направляется по электронной почте на электронный адрес посетителя. Все обращения исполняются в срок, не превышающий 10 рабочих дней со дня поступления обращ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1.3. Основными требованиями к информированию являются достоверность и полнота предоставляемой информации, чёткость в изложении информации, наглядность форм предоставляемой информации, оперативность, удобство и доступность получения информации.</w:t>
      </w:r>
    </w:p>
    <w:p>
      <w:pPr>
        <w:pStyle w:val="Normal"/>
        <w:jc w:val="both"/>
        <w:rPr/>
      </w:pPr>
      <w:r>
        <w:rPr>
          <w:sz w:val="22"/>
          <w:szCs w:val="22"/>
        </w:rPr>
        <w:t>2.1.4. Если информация о порядке или ходе оказания государственной услуги, полученная в Учреждении, не удовлетворяет посетителя, то он в письменном виде может обратиться в Департамент культуры и архивного дела Ульянов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появления каких-либо вопросов или недоразумений при приёме документов или в процессе оказания государственной услуги посетитель вправе обратиться к должностному лицу - директору Учреждения. В случае невозможности должностного лица принять посетителя незамедлительно предусматривается возможность приёма по предварительной записи, которая производится в тот же ден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5. Сведения о месте нахождения и графике работы Учреждения, почтовом и электронном адресах, контактных телефонах размещены на официальном сайте областного государственного учреждения культуры «Ленинский мемориал» </w:t>
      </w:r>
      <w:r>
        <w:rPr>
          <w:b/>
          <w:bCs/>
          <w:sz w:val="22"/>
          <w:szCs w:val="22"/>
        </w:rPr>
        <w:t>www.</w:t>
      </w:r>
      <w:r>
        <w:rPr>
          <w:b/>
          <w:bCs/>
          <w:sz w:val="22"/>
          <w:szCs w:val="22"/>
          <w:lang w:val="en-US"/>
        </w:rPr>
        <w:t>lenin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memorial</w:t>
      </w:r>
      <w:r>
        <w:rPr>
          <w:b/>
          <w:bCs/>
          <w:sz w:val="22"/>
          <w:szCs w:val="22"/>
        </w:rPr>
        <w:t>.ru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информационных стендах в помещении Учреждения размещается следующая информац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афик работы соответствующего музейного отдел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амилии, имена, отчества руководителя Учреждения, руководителей музейных отдел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омера кабинетов, где осуществляются информирование, консультации и приём документов, необходимых для оказания государственной услуги, фамилии, имена, отчества, должности ответственных сотрудник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омера справочных телефонов, почтовые адреса, адреса электронной почты Учреждения, адрес официального сайт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стоящее Положение (без приложений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хема (блок - схема) последовательности действий при оказании государственной услуги. (</w:t>
      </w:r>
      <w:r>
        <w:rPr>
          <w:b/>
          <w:bCs/>
          <w:sz w:val="22"/>
          <w:szCs w:val="22"/>
        </w:rPr>
        <w:t xml:space="preserve">Приложение №2 </w:t>
      </w:r>
      <w:r>
        <w:rPr>
          <w:sz w:val="22"/>
          <w:szCs w:val="22"/>
        </w:rPr>
        <w:t>к настоящему Положению)</w:t>
        <w:br/>
        <w:t>Тексты материалов, размещаемых на информационных стендах, печатаются удобным для чтения шрифтом (размер шрифта не менее № 18), без исправлений, наиболее важные места выделяются другим шрифтом. В случае оформления информационных материалов в виде брошюр, требования к размеру шрифта могут быть снижены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Сроки оказания государственной услуг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казание государственной услуги осуществляется непосредственно в момент обращения посетителя, либо групп посетите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ожидания приёма посетителями и получении информации не должно превышать 30 минут. Продолжительность приёма у ответственного сотрудника не должна превышать 10 минут, если не требуется консультация о правилах подготовки документов, необходимых для заключения гражданско-правовых договор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Перечень оснований для отказа в оказании государствен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у физического лица приобретенного билета в музе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4. Требования к местам оказания государственной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>2.4.1. Входы в здание, где располагается Учреждение, должны быть оборудованы информационной табличкой (вывеской) с указанием наименования и режима работы Учреждения, вход и выход из помещений - соответствующими указателями с искусственным освещением в тёмное время суток. Рядом со зданиями должны быть оборудованы места для парковки транспортных средств. Здания должны соответствовать санитарным правилам и норма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лестницы на входе в здания должны быть оборудованы пандусами и поручнями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остояние зданий не должно являться аварийным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дания должны быть подключены к системе центрального отопления, обеспечены системой пожаротушения и пожарной сигнализацией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ем получателей услуги должен осуществляться в специально отведенных помещениях – местах предоставления государственной услуги. В состав помещений входят: фойе билетной кассы, гардероб, экспозиционные залы, помещения уборных комна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реждение осуществляет оказание государственной услуги платно, в соответствии с Положением по базовым ставка стоимости услуг ОГУК «Ленинский мемориал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5. Информация о перечне необходимых для оказания государственной услуги документов, требуемых от посетителей, способах их получения от посетителей и порядок их предста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ая услуга должна быть оказана всем желающим физическим лицам без предъявления каких-либо требований по представлению документов за исключением случаев, когда это связано с бесплатным (льготным) оказанием государственной услуги.</w:t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Физические лица, имеющих право бесплатного посещения музеев Учреждения в установленные дн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еобходимо представить следующие документы: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социальный статус лица, имеющего право бесплатного (льготного) посещения музеев (паспорт, служебное удостоверение, удостоверение)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Административные процедуры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государственной услуги включает в себя следующие административные процеду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ём и регистрация документов (в случае такой необходимости)-для юридических лиц, либо устная просьба об оказании государственной услуги – для физических лиц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дажа входного билета в музей, осуществляется в кассе музея. Вне очереди обслуживаются ветераны и инвалиды Великой Отечественной войны, инвалиды 1 и 2 группы, беременные женщины и женщины с малолетними детьми. Действительными считаются только те билеты. Которые приобретены в кассе музея или у уполномоченного Учреждением лица. За билеты, купленные у посторонних лиц, администрация Учреждения ответственности не нес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ход физического лица в помещения музе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мотр выставочных музейных экспона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осуществления административной процедуры: непосредственно в момент обращ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мотр выставочных экспонатов физическим лицом, в соответствии с режимом работы Учреждения, не может быть ограничен по времени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IV. Порядок и формы контроля за оказанием </w:t>
        <w:br/>
        <w:t>государственной услуги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рядок и формы контроля за оказанием государственной услуги определены Положением о Департаменте культуры и архивного дела Ульяновской области, утверждённым постановлением Правительства Ульяновской области от 05.02.2010 № 43-П «Об утверждении Положения о Департаменте культуры и архивного дела Ульяновской области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Текущий контроль за соблюдением последовательности действий, определённых административными процедурами по оказанию государственной услуги и принятием решений, осуществляют должностные лица Учреждения, ответственные за организацию работы по оказанию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 Текущий контроль осуществляется путём проведения должностным лицом, ответственным за организацию работы по оказанию государственной услуги, проверок соблюдения и исполнения работниками условий настоящего Полож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Контроль за полнотой и качеством оказанием государственной услуги включает в себя проведение проверок, выявление и устранение нарушений прав посетителей, рассмотрение, принятие решений и подготовку ответов на обращения посетителей, содержащие жалобы на решения, действия (бездействие) должностных лиц Уч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5. Проверки могут быть плановыми (осуществляться на основании годовых планов работы Учреждения) и внеплановыми, в том числе по конкретному обращению посет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6. Проведение проверки полноты и качества оказания государственной услуги директором Учреждения может быть поручено должностному лицу, либо из сотрудников Учреждения может быть сформирована рабочая групп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7. Результаты проверки оформляются в виде справки, в которой отмечаются выявленные недостатки и предложения по их устранению. В случае выявления нарушений прав посет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V. Порядок обжалования действий (бездействия) должностных лиц</w:t>
        <w:br/>
        <w:t>и решений, принимаемых при оказа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Посетители могут обратиться с жалобой на действия (бездействие) должностных лиц и решения, осуществляемые (принятые) в ходе оказания государственной услуги на основании настоящего Положения (далее - жалоба), устно или письмен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действия (бездействие) должностных лиц Учреждения директору Учреждения или в Департамент культуры и архивного дела Ульяновской области, располагающегося по адресу: 432011, г. Ульяновск, улица Советская, дом 1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В письменной жалобе указываются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ное наименование юридического лица (в случае обращения от имени юридического лица) либо фамилия, имя, отчество посетителя физического лиц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мет жалоб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ис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Жалоба должна быть рассмотрена в течение 30 календарных дней со дня регистрации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5.4. Поступившие в Учреждение жалобы регистрируются сотрудником, обеспечивающим приём и регистрацию почтовой корреспонденции, в установленном порядке в день поступления и направляются на рассмотрение директору Учреждения или его замести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Директор Учреждения или его заместитель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еспечивает объективное, всестороннее и своевременное рассмотрение жалобы, в том числе в случае необходимости, с участием уполномоченного представителя посетител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ределяет должностное лицо, ответственное за рассмотрение жалоб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рассмотрения жалобы принимает меры, направленные на восстановление или защиту нарушенных прав и законных интересов посетителя, даёт письменный ответ по существу поставленных в жалобе вопрос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6. Обращения посет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7. Ответ на жалобу подписывается директором Учреждения или его заместител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8. В случае, если в письменном обращении посет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иректор Учреждения, вправе принять решение о безосновательности очередного обращения и прекращении переписки с источником комплектования по данному вопросу при условии, что указанное и предыдущие обращения направлялись в Учреждение. Посетитель, направивший обращение, уведомляется о данном реш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9. Ответ на жалобу не даётся, есл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письменной жалобе не указаны сведения, приведённые в пункте 5.2. настоящего Положения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исьменной жалобе содержатся оскорбительные выражения, угрозы жизни, здоровью, имуществу должностного лица, членов его семьи. Посетитель, направившему жалобу, письменно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екст письменной жалобы не поддается прочтению, о чем письменно сообщается посети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0. Обращение посетителя считается разрешенным, если рассмотрены все поставленные в нём вопросы, приняты необходимые меры и дан письменный ответ (в пределах компетенции) по существу всех поставленных в обращениях вопро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1. Если посетитель не удовлетворён решением, принятым в ходе рассмотрения жалобы, если решение не было принято, жалоба может быть подана 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культуры и архивного дела Ульяновской области по адресу: 432011, г. Ульяновск, ул. Советская, 10. Тел:44-30-05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правление Федеральной службы по надзору за соблюдением законодательства в области охраны культурного наследия по Приволжскому Федеральному округу (Управление Росохранкультуры) по адресу: Варварская ул., д. 32, Нижний Новгород, 603950; тел. (831)419-23-34; е-mail: </w:t>
      </w:r>
      <w:hyperlink r:id="rId2">
        <w:r>
          <w:rPr>
            <w:rStyle w:val="InternetLink"/>
            <w:sz w:val="22"/>
            <w:szCs w:val="22"/>
          </w:rPr>
          <w:t>rsoc52@rsoc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5.12. В случае, если посетитель не удовлетворен результатами рассмотрения жалоб в инстанциях, указанных в пункте 5.11. настоящего Положения, они могу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архивного дела Ульяновской области                                                                                     Т.А. Ив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месте нахож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ейных отделов (музеев) ОГУК «Ленинский мемориа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56"/>
        <w:gridCol w:w="3544"/>
        <w:gridCol w:w="2693"/>
      </w:tblGrid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зе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-мемориал В.И. Лен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-00-17-00, выходной день - 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011, г. Ульяно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00-летия со дня рождения В.И. Ленина, 1, литера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4-19-05, факс 44-19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ikc</w:t>
            </w:r>
            <w:r>
              <w:rPr>
                <w:sz w:val="22"/>
                <w:szCs w:val="22"/>
              </w:rPr>
              <w:t>.73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en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emoria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ОГУК «Ленинский мемориал» Шабалин Эдуард Сергеевич</w:t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Квартира – музей В.И. Ленина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Режим работы: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-00-17-00, без перерыва. Выходной день - четверг, суббо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1 г. Ульяновск, пл. 100 летия со дня рождения В.И. Ленина, 1в, тел: 44 19 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Заведующая музе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ина Марина Юрьевна</w:t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Дом, где родился (В.Ульянов) В.И. Ленин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с 9-00-17-00, без перерыва Выходной день - воскресенье, понедель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1 г. Ульяновск, пл. 100 летия со дня рождения В.И. Ленина, 1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: 44 19 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Заведующая музе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оздова Наталья Константиновна</w:t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– музей В.И. Ленина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9-00-17-00, без перерыва, без выход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1 г. Ульяновск, ул. Ленина, 68, тел: 42 00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аведующая музе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ыляева Татьяна Михайлов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-схема </w:t>
      </w:r>
    </w:p>
    <w:p>
      <w:pPr>
        <w:pStyle w:val="Normal"/>
        <w:spacing w:lineRule="auto" w:line="204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я государственной услуги</w:t>
      </w:r>
    </w:p>
    <w:p>
      <w:pPr>
        <w:pStyle w:val="Normal"/>
        <w:spacing w:lineRule="auto" w:line="204"/>
        <w:ind w:right="-79" w:hanging="0"/>
        <w:jc w:val="center"/>
        <w:rPr/>
      </w:pPr>
      <w:r>
        <w:rPr>
          <w:b/>
          <w:sz w:val="22"/>
          <w:szCs w:val="22"/>
        </w:rPr>
        <w:t>«Предоставление доступа к экспозициям музея и экспозициям выставок»</w:t>
      </w:r>
    </w:p>
    <w:p>
      <w:pPr>
        <w:pStyle w:val="Normal"/>
        <w:spacing w:lineRule="auto" w:line="204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69215</wp:posOffset>
                </wp:positionV>
                <wp:extent cx="21717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8pt;margin-top:5.45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ачало или завершение административной процед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8255</wp:posOffset>
                </wp:positionV>
                <wp:extent cx="21717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pt;margin-top:0.65pt;width:17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- Операция, действие, мероприят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8435</wp:posOffset>
                </wp:positionH>
                <wp:positionV relativeFrom="paragraph">
                  <wp:posOffset>12700</wp:posOffset>
                </wp:positionV>
                <wp:extent cx="2057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05pt;margin-top:1pt;width:161.95pt;height:17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- Срок испол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лок-схема административной процедуры по оказанию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едоставление доступа к экспозициям музея и экспозициям выставо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0</wp:posOffset>
                </wp:positionH>
                <wp:positionV relativeFrom="paragraph">
                  <wp:posOffset>86360</wp:posOffset>
                </wp:positionV>
                <wp:extent cx="4584700" cy="10369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103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 (в случае такой необходимости) - для юридических лиц, либо устная просьба об оказании государственной услуги – для физических ли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5pt;margin-top:6.8pt;width:360.9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 (в случае такой необходимости) - для юридических лиц, либо устная просьба об оказании государственной услуги – для физических ли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145</wp:posOffset>
                </wp:positionH>
                <wp:positionV relativeFrom="paragraph">
                  <wp:posOffset>792480</wp:posOffset>
                </wp:positionV>
                <wp:extent cx="21907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ажа входного билета в 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62.4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ажа входного билета в 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18" w:leader="none"/>
          <w:tab w:val="left" w:pos="632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150</wp:posOffset>
                </wp:positionH>
                <wp:positionV relativeFrom="paragraph">
                  <wp:posOffset>74930</wp:posOffset>
                </wp:positionV>
                <wp:extent cx="289560" cy="245745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016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5pt;margin-top:5.9pt;width:22.75pt;height:19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18" w:leader="none"/>
          <w:tab w:val="left" w:pos="63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42" w:leader="none"/>
          <w:tab w:val="left" w:pos="5618" w:leader="none"/>
          <w:tab w:val="left" w:pos="6328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2370</wp:posOffset>
                </wp:positionH>
                <wp:positionV relativeFrom="paragraph">
                  <wp:posOffset>101600</wp:posOffset>
                </wp:positionV>
                <wp:extent cx="1167130" cy="13335"/>
                <wp:effectExtent l="0" t="37465" r="6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67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pt;margin-top:8pt;width:91.8pt;height:0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9340</wp:posOffset>
                </wp:positionH>
                <wp:positionV relativeFrom="paragraph">
                  <wp:posOffset>-10795</wp:posOffset>
                </wp:positionV>
                <wp:extent cx="219075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осредственно в момент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-0.8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посредственно в момент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0</wp:posOffset>
                </wp:positionH>
                <wp:positionV relativeFrom="paragraph">
                  <wp:posOffset>66675</wp:posOffset>
                </wp:positionV>
                <wp:extent cx="1270" cy="29654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5.25pt;width:0.1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4" w:leader="none"/>
          <w:tab w:val="left" w:pos="583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760</wp:posOffset>
                </wp:positionH>
                <wp:positionV relativeFrom="paragraph">
                  <wp:posOffset>37465</wp:posOffset>
                </wp:positionV>
                <wp:extent cx="2476500" cy="241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ход физического лица в помещ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уз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19.05pt;mso-wrap-distance-left:9.05pt;mso-wrap-distance-right:9.05pt;mso-wrap-distance-top:0pt;mso-wrap-distance-bottom:0pt;margin-top:2.95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ход физического лица в помещения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муз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340</wp:posOffset>
                </wp:positionH>
                <wp:positionV relativeFrom="paragraph">
                  <wp:posOffset>31750</wp:posOffset>
                </wp:positionV>
                <wp:extent cx="219075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азу после приобретения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2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разу после приобретения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0</wp:posOffset>
                </wp:positionH>
                <wp:positionV relativeFrom="paragraph">
                  <wp:posOffset>109220</wp:posOffset>
                </wp:positionV>
                <wp:extent cx="1270" cy="2286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8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5735</wp:posOffset>
                </wp:positionH>
                <wp:positionV relativeFrom="paragraph">
                  <wp:posOffset>635</wp:posOffset>
                </wp:positionV>
                <wp:extent cx="913765" cy="6350"/>
                <wp:effectExtent l="0" t="3238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40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0pt;width:71.85pt;height: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38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760</wp:posOffset>
                </wp:positionH>
                <wp:positionV relativeFrom="paragraph">
                  <wp:posOffset>6350</wp:posOffset>
                </wp:positionV>
                <wp:extent cx="2476500" cy="247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мотр выставочных музейных экспон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19.5pt;mso-wrap-distance-left:9.05pt;mso-wrap-distance-right:9.05pt;mso-wrap-distance-top:0pt;mso-wrap-distance-bottom:0pt;margin-top:0.5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смотр выставочных музейных экспон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 CYR" w:hAnsi="Arial CYR" w:cs="Arial CYR"/>
      <w:sz w:val="22"/>
      <w:szCs w:val="22"/>
    </w:rPr>
  </w:style>
  <w:style w:type="character" w:styleId="1">
    <w:name w:val=" Знак Знак1"/>
    <w:basedOn w:val="Style14"/>
    <w:qFormat/>
    <w:rPr>
      <w:rFonts w:ascii="Arial CYR" w:hAnsi="Arial CYR" w:cs="Arial CYR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CYR" w:hAnsi="Arial CYR" w:cs="Arial CYR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CYR" w:hAnsi="Arial CYR" w:cs="Arial CYR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oc52@rsoc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47:00Z</dcterms:created>
  <dc:creator>Urist</dc:creator>
  <dc:description/>
  <cp:keywords/>
  <dc:language>en-US</dc:language>
  <cp:lastModifiedBy>Secretar1</cp:lastModifiedBy>
  <cp:lastPrinted>2010-06-08T09:22:00Z</cp:lastPrinted>
  <dcterms:modified xsi:type="dcterms:W3CDTF">2010-08-18T06:47:00Z</dcterms:modified>
  <cp:revision>2</cp:revision>
  <dc:subject/>
  <dc:title>                               </dc:title>
</cp:coreProperties>
</file>